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5011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443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4013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