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623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343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249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982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