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272805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97496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97727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63204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7249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700122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02989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513430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051943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83650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038227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276979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74045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784594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12827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19766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28701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908428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907234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853290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162033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33143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44954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76771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086410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92375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30882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722444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686981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766505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43128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09516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61647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96314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97078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614785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70291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47631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02277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