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041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1499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86663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76495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94126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3562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10439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54957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1303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49491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98974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52794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55822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2379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12300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843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98831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51492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99844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34613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344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95381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1260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98315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85186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71792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4247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93928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13332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76743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4846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54067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44072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4169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32819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40601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74976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74557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51093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