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97353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55495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1823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03268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1391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83590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13214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01349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47176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47838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63348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50522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64876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16475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7270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