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289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835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010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179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599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159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147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491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286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176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832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036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84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350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820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