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661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27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52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53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703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25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6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6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33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24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4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11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22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67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1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14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