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6229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681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368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0117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9556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8698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9928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3430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1489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0886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6541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454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1707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3090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274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8318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0990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