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371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499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443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368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889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759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226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704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109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343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374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433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305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