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509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93867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0266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75426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04331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558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5873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77343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9800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7281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1231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3469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45371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