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4114882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2118720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0539570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