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6362169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65409703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9583656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74369618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