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WSDPMI is Copyright (C) 1995-2008  Charles W Sandmann (cwsdpmi@earthlink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06 Braelinn, Sugar Land, TX 77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5, 2008 refresh.  It contains minor bug fixes and S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this binary distribution may be redistributed under the G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source) or without the source cod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PMI.EXE or CWSDPR0.EXE are not modified in any way except via CWS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SDSTUB.EXE internal contents are not modified in any way exce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SPARAM or STUBEDIT.  It may have a COFF image plus data appen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ice to users that they have the right to receive the source cod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updates for CWSDPMI.  Distributors should indicate a si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in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was written to provide DPMI services for V2 of DJGPP.  I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16-bit DPMI applications, or DPMI application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extender.  It does support virtual memory and hard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 from real mode to protected mode.  DJGPP V1.1x and RSX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un using this server, which can be used to provide enhanc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ardware interrupts.  Some DPMI 1.0 extensions (0x506, 0x507, 0x508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R0.EXE is an alternate version which runs at ring 0 with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It may be used if access to ring-0 features are desi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 not switch stacks on HW interrupts, so some DJGPP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GINT and SIGFPE are not supported and will generate a doubl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ck fault error (to be fixed some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STUB.EXE is a stub loader image for DJGPP which includes CWSDPM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ingle executable image distributions.  You can use the EXE2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OPY /B CWSDSTUB.EXE+yourimage yourimage.ex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executabl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ternal tuning and configuration parameters may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ge using CWSPARAM.EXE (see CWSPARA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CWSDPMI with DJGPP, you expand the distrib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directory tree.  CWSDPMI.EXE will be put in the BIN directory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images and it will automatically be loaded when the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use (server can be used in either of two different way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"cwsdpmi" alone with no parameters will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SINGLE DPMI PROCESS.  This means it unloads itself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application exits.  This mode is useful in software whic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 services, since CWSDPMI can be exec'ed and then will unloa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"cwsdpmi -p" will terminate and stay resident until you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loaded into UMBs with LH.  "cwsdpmi -u" will unload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file used for virtual memory swapping, if desired,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"-sc:\cwsdpmi.swp" syntax on the command line. 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file with full disk/directory syntax, or "-s-" which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default swap file name is c:\cwsdpmi.swp, but thi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WSPARAM image, as can som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You can disable the DPMI 1.0 extensions by starting the im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wsdpmi -x" syntax.  This feature allows you to run program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ther DPMI providers which do not behave properly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s enabled (typically use of NULL po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special thanks to DJ Delorie who wro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 code on which CWSDPMI is based.  Morten Welinder also prov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uch of the code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a list of the error messages you might se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and some details on what they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only handled by CWSDPMI if the application does not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handler, exceptions nest 5 deep, or the error is particularly b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age fault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n illegal page fault happens in a RMCB or HW interrupt, (lock all pag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ll available pages have been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application is using non-committed pages for null poin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 Fault" - multiple exception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TSS" - typically due to RMCB or HW interrupt being cal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ors/memory have been deallocated (remember to reset the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Protection Fault" - bad parameter sent to a DPMI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80386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80286 and lesser processors don't have the hardw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WSDPMI.  No workaround,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S 3 requi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are used which need DOS 3.0 or higher.  I don'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ee this message, since 80386 machines were introduced after DO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heck is mad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V0.90+ (r5) Copyright (C) 2000 CW Sandmann  ABSOLUTELY NO WARRAN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displayed if the program is not run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tected mode not access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should only be displayed if running CWSDPMI in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ith no access to protected mode.  In this case, DPM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 available and CWSDPMI would not be needed.  This might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-bit DPMI client is loaded and a DJGPP image attempts to load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32-bit DPMI service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cannot open swap file c:\cwsdpmi.sw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are out of file handles, or the swap file name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image (change the name with cwsp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swap spac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eans you tried to use more paging file than CWSDPM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handle.  Since this is protected against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code, you should never se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wap disk fu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paging file could not be expanded when trying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ut to disk.  This would normally not be seen,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utput to the same disk which holds the paging file.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memory your DPMI application is using or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terrupt 0x?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tried to call an interrupt from protected m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houldn't be called (something like a data pointer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as allowed to continue it would likely hang your mach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ssage and think the interrupt should be allowed to continu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Using XMS switched CPU into V86 m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might be seen if you have your memory manager in AUTO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around in this case is to stop us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could not allocate page table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table memory (a minimum of 16Kb) is allocated from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either in the 640Kb region or UMBs).  If CWSDPMI cannot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ecessary memory, you would see this message. 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  You may also see this message if a page direct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ulted in, and there are no available pages.  This means too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cked for the allocated page tables available.  While CWS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dynamically allocate these if needed, this effort failed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the number of page tables with CWSPARAM, or increa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conventional memory if it is low.  If the application whic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nternally manages all the DOS memory, the page table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-allocated at DPMI startup time (if this is needed,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ption flag 2 in cwspa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16-bit DPMI unsuppor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SDPMI is a 32-bit only DPMI server.  Ideally, on the request to enter DPM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 a 16-bit request, we would just fail the call setting the carr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PMI specification describes.  Some buggy 16-bit compiler tool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return status and will hang the machine in this case.  So, I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and exit the im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ors exhaus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nest a DPMI client failed in the setup phase due to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electors in the L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WSDPMI not remov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u parameter is specified, if DPMI is not detected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nformation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