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ggdrop Tcl Commands Last revised: January 24, 20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gdrop Tc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xhaustive list of all the Tcl commands added to Eggdrop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ormal Tcl built-in commands are still there, of course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use these to manipulate features of the bot. They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is accurate for Eggdrop v1.9.4. Scripts written for v1.3,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4, 1.6 and 1.8 series of Eggdrop should probably work with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modifications depending on the script. Scripts which we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0.9, v1.0, v1.1 or v1.2 will probably not work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. Commands which have been changed in thi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ggdrop (or are just new commands) are marked with vertical bars (|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serv &lt;text&gt;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ends text to the server, like '.dump' (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 server commands); output is queued so that the bot won't f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elf off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: -next push messages to the front of the queue -norma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help &lt;text&gt;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ends text to the server, like 'putserv', but it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queue intended for sending messages to channels or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: -next push messages to the front of the queue -norma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quick &lt;text&gt;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ends text to the server, like 'putserv', but it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(and faster)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: -next push messages to the front of the queue -norma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now &lt;text&gt; [-onelin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ends text to the server immediately, bypass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ues. Use with caution, as the bot may easily flood itself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: -oneline send text up to the first r or n, disc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kick &lt;channel&gt; &lt;nick,nick,...&gt; [reas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ends kicks to the server and tries to put as many n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one kick command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log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logs &lt;text&gt; to the logfile and partyline if the 'mis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 (o) is active via the 'logfile' config file setti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.console' partyline setting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cmdlog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logs &lt;text&gt; to the logfile and partyline if the 'cmd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 (c) is active via the 'logfile' config file setti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.console' partyline setting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xferlog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logs &lt;text&gt; to the logfile and partyline if the 'fi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 (x) is active via the 'logfile' config file setti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.console' partyline setting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loglev &lt;flag(s)&gt; &lt;channel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logs &lt;text&gt; to the logfile and partyline at the log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specified flag. Use "*" in lieu of a flag to indicate all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pfile &lt;nick&gt;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dumps file from the help/text directory to a user on I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a msg (one line per msg). The user has no flags, so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ings won't work with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uesize [queu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number of messages in all queues. If a que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, only the size of this queue is returned. Valid que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, server,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queue &lt;que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moves all messages from a queue. Valid argu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, server, help, or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number of deleted lines from the specified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 &lt;ls/values/req/enabled/raw&gt; [ar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displays CAP status or sends a raw CAP comm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. "ls" will list the capabilities Eggdrop is internally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supported by the server. "values" will list all capabilit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associated CAP 302 values (if any) as a key/value pai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values" with a capability name as arg will list the valu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apability. "enabled" will list the capabilities Eggdr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ly tracking as negotiated with the server. "req" will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pabilities listed in "arg" from the server. "raw" will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w CAP command to the server. The arg field is a single argu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e submitted as a single string. For example, to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abilities foo and bar, you would use [cap req "foo bar"],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purposes, sending the same request as a raw command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ap raw "REQ :foo bar"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CAP capabilities for the "enabled" and "l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-commands; a dict of capability/value pairs for the "valu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or a list if "values" if followed by an argument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msg &lt;tags&gt; &lt;targ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ends an IRCv3 TAGMSG command to the target. Only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message-tags has been negotiated with the server via the 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 tags is a Tcl dict (or space-separated string) of the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sh to send separated by commas (do not include the @prefix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rget is the nickname or channel you wish to send the tags to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a tag only (not a key/value pair), use a "" as the valu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in a dict, or a "{}" if you are sending as a space-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ytags [dict create +foo bar moo baa +last ""]; tagmsg $my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channel tagmsg "+foo bar moo baa +last {}" #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 add &lt;ip/host&gt; [[+]port [password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dds a server to the list of servers Eggdrop will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. Prefix the port with '+' to indicate an SSL-protected port. A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is required if password is to be specified. The SSL status (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provided port is matched against as well (ie, 7000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+70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 remove &lt;ip/host&gt; [[+]por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moves a server from the list of servers Eggdro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 to. If no port is provided, all servers matching the i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tname provided will be removed, otherwise only the ip/hos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sponding port will be removed. The SSL status (+) of th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is matched against as well (ie, 7000 is not the same as +70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lists all servers currently added to the bot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lists in the format {{hostname} {port} {password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RECORD MANIPULA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umber of users in the bot'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user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a user by that name exist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user [-account]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finds the internal user record which most closely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iven value. When used with the -account flag, value is a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unt name, otherwise by default value is a string in the host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of nick!user@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handle found, or "*" if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list [flag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users on the bot. You can use the flag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here ([global]{&amp;/|}[chan]{&amp;/|}[bot]). '&amp;' specifies "and"; '|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s "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dok &lt;handle&gt; &lt;pa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hecks the password given against the user's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against the password "-" to find out if a user has no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password matches for that user; 0 otherwise.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are checking against the password "-": 1 if the user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ord set;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user &lt;handle&gt; [entry-type] [extra inf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n interface to the new generic userfile support.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ntry-type, it returns a flat key/value list (dict) of al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ies. Valid entry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 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UNT   returns thee a list of servivce account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FL     returns the current bot-specific flags for the user (bot-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ADDR   returns a list containing the bot's address, bot listen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user listen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S     returns a list of hosts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ON    returns a list containing the unixtime last seen a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n place. LASTON #channel returns the time last see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he channel or 0 if no info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      returns the user's global info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TRA      returns the user's XTRA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   returns the master-visible only comment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    returns the user's handle as it is saved in the user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      returns the user's encrypted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 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dditional custom user fields, to include the deprecated "EMAI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"URL" fields, reference scripts/userinfo.tc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info specific to each entry-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ser &lt;handle&gt; &lt;entry-type&gt; [extra inf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his is the counterpart of getuser. It lets you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ous values. Other then the ones listed below, the entry-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as getuser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Type | Extra Info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======+================================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ACC  | [account] If no value is specified, all accounts for the us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OUNT | will be cleared. Otherwise, only a single account will b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| added to the account list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PASS | &lt;password&gt;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|     Password string (Empty value will clear the password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BOT  | &lt;address&gt; [bot listen port] [user listen port]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ADDR 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|     Sets address, bot listen port and user listen port. If n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|     listen ports are specified, only the bot address is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|     updated. If only the bot listen port is specified, both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|     the bot and user listen ports are set to the bot liste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|     port.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H    | [hostmask]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OSTS 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|     If no value is specified, all hosts for the user will b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|     cleared. Otherwise, only 1 hostmask is added :P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LA   | This setting has 3 forms.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STON 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| &lt;unixtime&gt; &lt;place&gt;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|     sets global LASTON time. Standard values used by Eggdrop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|     for &lt;place&gt; are partyline, linked, unlinked, filearea,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|     &lt;#channel&gt;, and &lt;@remotebotname&gt;, but can be set to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|     anything.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| &lt;unixtime&gt;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|     sets global LASTON time (leaving the place field empty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| &lt;unixtime&gt; &lt;channel&gt;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|     sets a user's LASTON time for a channel (if it is a vali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|     channel)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handle &lt;old-handle&gt; &lt;new-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hanges a user's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on success; 0 if the new handle is invalid or already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if the user can't be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ttr &lt;handle&gt; [changes [channel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hanges the attributes for a user record, if you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. Changes are of the form '+f', '-o', '+dk', '-o+d', etc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are specified in the format of |&lt;changes&gt; &lt;channel&gt;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-specific flags for that channel are altered. You can now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+o|-o #channel format her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ew flags for the user (if you made no changes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s are returned). If a channel was specified, the globa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-specific flags for that channel are returned in th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alflags|channelflags. "*" is returned if the specified us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attr &lt;handle&gt; [changes [channel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imilar to chattr except this modifies bot flag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normal user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ew flags for the bot (if you made no changes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s are returned). If a channel was specified, the globa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-specific flags for that channel are returned in th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alflags|channelflags. "*" is returned if the specified bo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attr &lt;handle&gt; &lt;flags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hecks if the flags of the specified user match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. "flags"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+/-]&lt;global flags&gt;[&amp;/|&lt;channel flags&gt;[&amp;/|&lt;bot flags&gt;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| or &amp; can be used as a separator between global, channe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 flags, but only one separator can be used per flag section. A '+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used to check if a user has the subsequent flags, and a '-'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heck if a user does NOT have the subsequent flags. Please se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ks for additional information on flag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specified user has the flags matching th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k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user &lt;handle&gt; [hostmas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reates a new user entry with the handle and host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(with no password and the default fla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successful; 0 if the handle already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bot &lt;handle&gt; &lt;address&gt; [botport [userport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dds a new bot to the userlist with the hand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address given (with no password and no flags). &lt;address&gt;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ip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ipv4address:botport/userport [DEPRECA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[ipv6address]:botport/userport [DEPRECAT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1: The []s around the ipv6address argument are literal []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arguments. NOTE 2: In the deprecated formats,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port and/or userport given as follow-on argument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successful; 0 if the bot already exists or a 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user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ttempts to erase the user record for a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successful, 0 if no such user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host &lt;handle&gt; &lt;hostmas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deletes a hostmask from a user's host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on success; 0 if the hostmask (or user) doesn't ex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chanrec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dds a channel record for a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on success; 0 if the user or channel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chanrec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moves a channel record for a user. This includ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iated channel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on success; 0 if the user or channel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chanrec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given handle has a chanrec for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chaninfo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info line for a specific channel (behaves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getinfo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chaninfo &lt;handle&gt; &lt;channel&gt; &lt;inf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ets the info line on a specific channel for a us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 is "none", it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chanban &lt;channel&gt; &lt;ban&gt; &lt;creator&gt; &lt;comment&gt; [lifetim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dds a ban to the ban list of a channel; creator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 for the ban in the ban list. lifetime is specified in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lifetime is not specified, ban-time (usually 60) is used.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fetime to 0 makes it a permanent b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 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cky   forces the ban to be always active on a channel, ev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ynamicban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 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ban &lt;ban&gt; &lt;creator&gt; &lt;comment&gt; [lifetim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dds a ban to the global ban list (which takes e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hannels); creator is given credit for the ban in the ba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fetime is specified in minutes. If lifetime is not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-ban-time (usually 120) is used. Setting the lifetime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it a permanent b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 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cky   forces the ban to be always active on a channel, ev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ynamicban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 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chanexempt &lt;channel&gt; &lt;exempt&gt; &lt;creator&gt; &lt;comment&gt; [lifetim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dds a exempt to the exempt list of a channel; cre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credit for the exempt in the exempt list. lifetime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minutes. If lifetime is not specified, exempt-time (usually 60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. Setting the lifetime to 0 makes it a permanent exemp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mpt will not be removed until the corresponding ba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. For timed bans, once the time period has expired, the ex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be removed until the corresponding ban has either expi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 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cky   forces the exempt to be always active on a channel, ev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ynamicexempt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 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exempt &lt;exempt&gt; &lt;creator&gt; &lt;comment&gt; [lifetim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dds a exempt to the global exempt list (which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 on all channels); creator is given credit for the exemp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mpt list. lifetime is specified in minutes. If lifetim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, exempt-time (usually 60) is used. Setting the lifetime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it a permanent exempt. The exempt will not be removed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sponding ban has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 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cky   forces the exempt to be always active on a channel, ev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ynamicexempt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 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chaninvite &lt;channel&gt; &lt;invite&gt; &lt;creator&gt; &lt;comment&gt; [lifetim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dds a invite to the invite list of a channel; cre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credit for the invite in the invite list. lifetime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minutes. If lifetime is not specified, invite-time (usually 60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. Setting the lifetime to 0 makes it a permanent invit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ite will not be removed until the channel has gone -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 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cky   forces the invite to be always active on a channel, ev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ynamicinvite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 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invite &lt;invite&gt; &lt;creator&gt; &lt;comment&gt; [lifetim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dds a invite to the global invite list (which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 on all channels); creator is given credit for the invi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ite list. lifetime is specified in minutes. If lifetim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, invite-time (usually 60) is used. Setting the lifetime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it a permanent invite. The invite will not be removed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has gone -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 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cky   forces the invite to be always active on a channel, ev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ynamicinvite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 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ckban &lt;banmask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makes a ban sticky, or, if a channel is specifi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set sticky on that channel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tickban &lt;banmask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makes a ban no longer sticky, or, if a chann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, then it is unstuck on that channel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ckexempt &lt;exemptmask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makes an exempt sticky, or, if a channel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it is set sticky on that channel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tickexempt &lt;exemptmask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makes an exempt no longer sticky, or, if a chann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, then it is unstuck on that channel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ckinvite &lt;invitemask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makes an invite sticky, or, if a channel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it is set sticky on that channel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tickinvite &lt;invitemask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makes an invite no longer sticky, or, if a chann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, then it is unstuck on that channel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chanban &lt;channel&gt; &lt;ba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moves a ban from the ban list for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ban &lt;ba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moves a ban from the global ban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chanexempt &lt;channel&gt; &lt;exemp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moves an exempt from the exempt list for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exempt &lt;exemp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moves an exempt from the global exempt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chaninvite &lt;channel&gt; &lt;invi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moves an invite from the invite list for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invite &lt;invi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moves an invite from the global invit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chanjuped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channel is juped, and the bot is unable to join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ban &lt;ban&gt; [channel [-channel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specified ban is in the global ban lis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 If a channel is specified, that channel's ban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ed as well. If the -channel flag is used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, *only* the channel bans 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permban &lt;ban&gt; [channel [-channel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specified ban is in the global ban lis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d as permanent; 0 otherwise. If a channel is specified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's ban list is checked as well. If the -channel flag is u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d of the command, *only* the channel bans 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exempt &lt;exempt&gt; [channel [-channel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specified exempt is in the global exempt lis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 If a channel is specified, that channel's exempt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ed as well. If the -channel flag is used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, *only* the channel exempts 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permexempt &lt;exempt&gt; [channel [-channel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specified exempt is in the global exempt lis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d as permanent; 0 otherwise. If a channel is specified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's exempt list is checked as well. If the -channel flag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end of the command, *only* the channel exempts 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invite &lt;invite&gt; [channel [-channel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specified invite is in the global invite lis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 If a channel is specified, that channel's invit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ed as well. If the -channel flag is used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, *only* the channel invites 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perminvite &lt;invite&gt; [channel [-channel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specified invite is in the global invite lis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d as permanent; 0 otherwise. If a channel is specified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's invite list is checked as well. If the -channel flag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end of the command, *only* the channel invites 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bansticky &lt;ban&gt; [channel [-channel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specified ban is marked as sticky in the global b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; 0 otherwise. If a channel is specified, that channel's ba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checked as well. If the -channel flag is used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, *only* the channel bans 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exemptsticky &lt;exempt&gt; [channel [-channel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specified exempt is marked as sticky i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mpt list; 0 otherwise. If a channel is specified, that chann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mpt list is checked as well. If the -channel flag is us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of the command, *only* the channel exempts 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invitesticky &lt;invite&gt; [channel [-channel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specified invite is marked as sticky i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ite list; 0 otherwise. If a channel is specified, that chann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ite list is checked as well. If the -channel flag is us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of the command, *only* the channel invites 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ban &lt;nick!user@host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specified nick!user@host matches a ban i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 list; 0 otherwise. If a channel is specified, that channel's b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is check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exempt &lt;nick!user@host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specified nick!user@host matches an exemp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al exempt list; 0 otherwise. If a channel is specified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's exempt list is check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invite &lt;nick!user@host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specified nick!user@host matches an invi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al invite list; 0 otherwise. If a channel is specified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's invite list is check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list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global bans, or, if a channel is specified,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hannel-specific bans. Each entry is a sublist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tmask, comment, expiration timestamp, time added, last time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reator. The three timestamps are in unixti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tlist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global exempts, or, if a channel is specifi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of channel-specific exempts. Each entry is a sublist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tmask, comment, expiration timestamp, time added, last time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reator. The three timestamps are in unixti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itelist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global invites, or, if a channel is specifi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of channel-specific invites. Each entry is a sublist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tmask, comment, expiration timestamp, time added, last time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reator. The three timestamps are in unixti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ignore &lt;hostmask&gt; &lt;creator&gt; &lt;comment&gt; [lifeti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dds an entry to the ignore list; creator is given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ignore. lifetime is how many minutes until the ignore exp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s removed. If lifetime is not specified, ignore-time (usually 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used. Setting the lifetime to 0 makes it a permanent ign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ignore &lt;hostmas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moves an entry from the ignor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successful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nore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ignores. Each entry is a sublist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tmask, comment, expiration timestamp, time added, and crea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stamps are in unixti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ignore &lt;hostmas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ignore is in the list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writes the user and channel files to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loads the userfile from disk, replacing whateve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makes a simple backup of the userfile that's on disk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annels module is loaded, this also makes a simple backu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-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bot is currently downloading a userfil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bot (and hence, user records are about to drastically change)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add &lt;name&gt; [option-lis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dds a channel record for the bot to monitor.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of possible options are given in doc/settings/mod.channels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channel options must be in a list (enclosed in {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set &lt;name&gt; &lt;options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ets options for the channel specified. The full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 options are given in doc/settings/mod.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info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info about the specified channel's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get &lt;name&gt; [setti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value of the setting you specify. For flags, a value of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 it is disabled (-), and non-zero means enabled (+)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is specified, a flat list of all available setting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s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remove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moves a channel record from the bot and makes the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longer monitor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aves the channel settings to the channel-file if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loads the channel settings from the channel-file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the channels the bot has a channel record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ame2dname &lt;channel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dname2name &lt;channel-d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hese two functions are important to correctl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channels. The bot differentiates between channel description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han dnames) and real channel names (chan names). The chan d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you would normally call the channel, such as "!channel". The c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 are what the IRC server uses to identify the channel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st of the chan dname prefixed with an ID;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!ABCDEchanne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bot functions like isop, isvoice, etc. you need to know the c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names. If you communicate with the server, you usually get the c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, though. That's what you need the channame2dname function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only have the chan dname and want to directly send raw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, use the chandname2nam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For non-!channels, chan dname and chan name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botnick &lt;nic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nick matches the botnick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isop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bot has ops on the specified channel (or any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channel is specified)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ishalfop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bot has halfops on the specified channel (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if no channel is specified)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isvoice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bot has a voice on the specified channel (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if no channel is specified)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onchan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bot is on the specified channel (or any channe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channel is specified)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p &lt;nicknam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someone by the specified nickname is on the channel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channel if no channel name is specified) and has op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halfop &lt;nicknam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someone by the specified nickname is on the channel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channel if no channel name is specified) and has halfops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op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someone that just got opped/deopped in the chan had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the modechange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halfop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someone that just got halfopped/dehalfopped in the c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d halfop before the modechange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voice &lt;nicknam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someone by that nickname is on the channel (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if no channel is specified) and has voice (+v)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identified &lt;nicknam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determine if a user is identified to irc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this may not be accurate depending on the ser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. For accurate results, the server must support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gdrop must have enabled via CAP) the account-notif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ded-join capabilities, and the server must understand WH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s (also known as raw 354 respons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someone by the specified nickname is on the channel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channel if no channel name is specified) and is logged in)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away &lt;nicknam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determine if a user is marked as 'away' on a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: this command is only "mostly" reliable on its own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Cv3 away-notify capability is available and negotiated with the I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 (if you didn't add this to your config file, it likely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d- you can confirm using the cap Tcl command). Addit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way for Eggdrop (or any client) to capture a user's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 when the user first joins a channel (they are assumed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Eggdrop on join). To use this command without the away-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ability negotiated, or to get a user's away status on join (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IN bind), use refreshchan &lt;channel&gt; w on a channel the user is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will refresh the current away status stored by Eggdrop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on th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Eggdrop is currently tracking someone by that nick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d as 'away' (again, see disclaimer above) by an IRC server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ircbot &lt;nicknam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determine if a user has denoted themselves as a bot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rcd-defined user flag (declared via BOT in a server's 005/I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). Due to server implementations, accurately monitoring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redibly fragile, as the flag can be added and removed by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any notification to other users. To ensure this stat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for use, it is recommended to use refreshchan &lt;channel&gt; w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the user is on, which will refresh if the user is a bot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ll users on the channel. If a server does not advertise B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ISUPPORT line but still supports it (currently the c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realircd), you can manually set it by adding "BOT=B" (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 is used) to the isupport-default setting in your eggdrop.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Eggdrop is currently tracking someone by that nick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d as a bot by an IRC server;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han &lt;nicknam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someone by that nickname is on the specified channel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channel if none is specified)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&lt;command&gt; [nick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interacts with the list of nicknames Eggdrop has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RC server to track. valid commands are add, delete, list, on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line, status, and clear. The 'add' command sends 'nickname'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 to track. The 'delete' command removes 'nickname'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ked by the server (or returns an error if the nicknam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). The 'list' command returns a list of all nicknames the I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 is tracking on behalf of Eggdrop. The 'online' comm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tring of tracked nicknames that are currently online. The 'offlin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returns a list of tracked nicknames that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'status' command returns a '1' if 'nickname' is on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0 if 'nickname' is offline. The 'clear' command remov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cknames from the list the server is monit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unttr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hecks to see if the three required functionali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 proper account tracking are available (and enabled) to Eggdr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ecks if the extended-join and account-notify IRCv3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currently enabled, and checks if the server supports WHOX (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type of server selected in the config file, or the use-3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being set to 1 when seleceting an "Other" ser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'1' if all three functionalities are present, a '0'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more are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account &lt;nicknam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services account name associated with nickname, "*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is not logged into services, or "" if eggdrop does no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ccount status of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e three required IRC components for account tracking ar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X feature, the extended-join IRCv3 capabilit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unt-notify IRCv3 capability. if only some of the three featu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, eggdrop provides best-effort account tracking.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/ACCOUNTS for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k2hand &lt;nicknam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handle of a nickname on a channel. If a channel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, the bot will check all of its channels. If the nick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, "" is returned. If the nick is found but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, "*" is returned. If no channel is specified, all chann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unt2nicks &lt;handl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de-duplicated Tcl list of the nickname(s) o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(if one is specified) whose nickname matches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unt; "" is returned if no match is found. This command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 if a server supports (and Eggdrop has enabled) the account-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xtended-join capabilities, and the server understands WH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s (also known as raw 354 responses). If no chann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, all channels 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2nick &lt;handl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ickname of the first person on the specified channel (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pecified) whose nick!user@host matches the given handle; "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ed if no match is found. If no channel is specified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s 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2nicks &lt;handl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de-duplicated Tcl list of the nickname(s) o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(if one is specified) whose nick!user@host matches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; "" is returned if no match is found. If no chann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, all channels 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onchan &lt;handl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the nick!user@host for someone on the channel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channel if no channel name is specified) matches for th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chanban &lt;ban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specified ban is on the given channel's ba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t the bot's banlist for the chann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chanexempt &lt;exempt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specified exempt is on the given channel's ex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(not the bot's exemptlist for the chann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chaninvite &lt;invit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specified invite is on the given channel's inv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(not the bot's invitelist for the chann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ban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the current bans on the channel. Each ele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list of the form {&lt;ban&gt; &lt;bywho&gt; &lt;age&gt;}. age is second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's point of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exempt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the current exempts on the channel. Each el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ublist of the form {&lt;exempts&gt; &lt;bywho&gt; &lt;age&gt;}. age is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t's point of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invite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the current invites on the channel. Each el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ublist of the form {&lt;invites&gt; &lt;bywho&gt; &lt;age&gt;}. age is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t's point of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ban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moves all bans on the channel that aren't in the bo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 list and refreshes any bans that should be on the channel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n'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exempt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moves all exempt on the channel that aren'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's exempt list and refreshes any exempts that should b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but aren'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invite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moves all invites on the channel that aren'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's invite list and refreshes any invites that should b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but aren'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chanidle [nick]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sets the channel idle time for the given nick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nicks on the channel if no nick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chanjoin [nick]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sets the channel join time for the given nick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nicks on the channel if no nick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chan &lt;channel&gt; [flag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lears the channel info Eggdrop is currently sto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hannel, then rereads the channel info from the server.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gdrop gets into a bad state on a server with respect to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list, for example. If flags are specified, only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will be reset, according to the given flags.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   channel b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    channel exem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    channel inv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   channel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     memberlist (who &amp; away 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reshchan &lt;channel&gt; [flag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n alternative to resetchan, refresh rereads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 from the server without first clearing out the previously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. Useful for updating a user's away statu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ting their idle time, for example. If flags are specified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quired information will be refreshed, according to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s. Available 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   channel b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    channel exem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    channel inv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   channel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    channel 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     memberlist (who &amp; away 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chanhost &lt;nicknam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user@host of the specified nickname (the nicknam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in the returned host). If a channel is not specified,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check all of its channels. If the nickname is no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(s), ""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chanjoin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imestamp (unixtime format) of when the specified nick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ined the channel if available, 0 otherwise. Note that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reset this information will be lost, even if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hansplit &lt;nick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at nick is split from the channel (or any channe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channel is specified)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list &lt;channel&gt; [flags][&lt;&amp;|&gt;chanflag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flags are any global flags; the '&amp;' or '|' deno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 for channel specific flags, where '&amp;' will return users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hanflags and '|' returns users having ANY of the chanflag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 Masks for additional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Searching for flags optionally preceded with a '+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a list of nicknames that have all the flags listed.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flags preceded with a '-' will return a list of nickname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have have any of the flags (differently said, '-' will hid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have all flags listed). If no flags are given,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cknames on the channel ar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 that if you're executing chanlist after a part or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, the gone user will still be listed, so you can check for was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chanidle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umber of minutes that person has been idle; -1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user isn't on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chanmode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string of the type "+ntik key" for the channel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p [server [[+]port [password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jumps to the server specified, or (if none is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xt server in the bot's serverlist. If you prefix the por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s sign (e.g. +6697), SSL connection will be atte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mode &lt;channel&gt; &lt;mode&gt; [ar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ends out a channel mode change (ex: pushmode #lame +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ober) through the bot's queuing system. All the mode chang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 out at once (combined into one line as much as possible)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ipt finishes, or when 'flushmode'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ushmode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forces all previously pushed channel mode chang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 to the server, instead of when the script is finished (ju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annel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string containing the current topic of the specified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chan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hecks if the bot has a channel record for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. Note that this does not necessarily mean that the bo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channel exists, 0 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dynamic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channel is a dynamic channel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def &lt;flag/int/str&gt;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initializes a user defined channel flag, str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setting. You can use it like any other flag/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: Don't forget to reinitialize your flags/settings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art, or it'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udef &lt;flag/int/str&gt; &lt;oldname&gt; &lt;new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names a user defined channel flag, string, or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udef &lt;flag/int/str&gt;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deletes a user defined channel flag, string, or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udefs [flag/int/st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user defined channel settings of the given typ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f them if no type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settype &lt;sett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type of the setting you specify. The possible 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, int, str, pair. A flag type references a channel flag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an be set to either + or -. An int type is a channel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set to a number, such as ban-time. A str type is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that stores a string, such as need-op. A pair typ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that holds a value couple, such as the flood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upport get [ke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- isupport get: Returns a flat key/value list (dict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s. - isupport get &lt;key&gt;: Returns the setting's valu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. Throws an error if the key is no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string or dict, see description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upport isset &lt;ke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turns 0/1 depending on whether the key has 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0 o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C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dcc &lt;idx&gt; &lt;text&gt; [-ra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ends text to the idx specified. If -raw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will be sent as is, without forced new lines or lim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cbroadcast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ends a message to everyone on the party line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net, in the form of "*** &lt;message&gt;" for local users, "*** (B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message&gt;" for users on other bots with version below 1.8.4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(Bot) &lt;message&gt;" for users on other bots with version 1.8.4+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ole log mode 'l' 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cputchan &lt;channel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ends your message to everyone on a certain channe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tnet, in a form exactly like dccbroadcast does. Valid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0 through 99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 &lt;user@bot&gt; [reas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boots a user from the party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csimul &lt;idx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imulates text typed in by the dcc user specified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n v0.9, this only simulated commands; now a comm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ceded by a '.' to be sim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2idx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idx (a number greater than or equal to zero)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if the user is on the party line in chat mode (even if 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 on a channel or in chat off), the file area,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of a script. -1 is returned if no idx is found. If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multiple times, the oldest idx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x2hand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handle of the user with the given i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idx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idx currently exist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chan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current party line channel for a user on the party 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0" indicates he's on the group party line, "-1" means he has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, and a value from 1 to 99999 is a private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chan &lt;idx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ets a party line user's channel. The party lin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notified that she is now on a new channel. A channel nam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(provided it exis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&lt;idx&gt; [channel] [console-mod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hanges a dcc user's console mode, either to a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(like "mpj") or just adding/removing flags (like "+pj" or "-mo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"+mp-c"). The user's console channel view can be changed also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as the new channel is a valid chann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containing the user's (new) channel view and (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ole modes, or nothing if that user isn't current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y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console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hanges a dcc user's console mode to the defaul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config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containing the user's channel view and (new)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s, or nothing if that user isn't currently on the party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&lt;idx&gt; [statu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urns a user's echo on or off; the status has to be a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ew value of echo for that user (or the current valu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 was omit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 &lt;idx&gt; [+/-strip-flag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modifies the strip-flags for a user. Th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-flag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 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    remove all 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    remove all boldface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     remove all reverse video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      remove all underline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    remove all ANSI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      remove all ctrl-g (bell)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  remove all ordinary codes (ctrl+o, terminates bold/color/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     remove all italics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remove all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 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ew strip-flags for the specified user (or the curre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trip-flags was omit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bot &lt;bot-nick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ends a message across the botnet to another bot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 intercepts the message on the other end, the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allbots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ends a message across the botnet to all bots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 intercepts the message on the other end, the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dcc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kills a partyline or file area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list of the bots currently connected to the bo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bots currently on the botnet. Each item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 sublist with four elements: bot, uplink, version, and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 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        the bot's botnetn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ink     the bot the bot is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   it's current numeric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ing    a "+" if the bot is a sharebot; "-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 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linked &lt;bo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bot is currently linked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c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umber of dcc connections currently in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clist [typ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active connections, each item in the lis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list containing seven elements: {&lt;idx&gt; &lt;handle&gt; &lt;host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[+]port&gt; &lt;type&gt; {&lt;other&gt;} &lt;timestamp&gt;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ypes are: chat, bot, files, file_receiving, file_sen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send_pending, script, socket (these are connections that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t been put under 'control'), telnet, and server. The timestamp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xti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cklist [typ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active connections, each item in the lis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list containing eight elements (in dict-readable format).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items returned should not be considered static or permanent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commended to access the items as key/value pairs with the 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, as opposed to something like lindex, to extract valu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 keys return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 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x        integer value assigned to Eggdrop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     possible values are (telnet), (bots), (users), (scri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a listening socket, or the handle of th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 for an established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       the hostname of the connection, if it is know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wise a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         the ip of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      the port number associated with the connection (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rt for listening connections, remote port for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e     1 if SSL/TLS is used for the connect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      the type of connection (TELNET, CHAT, SERVER,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       extra information associated with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      timestamp of when the socket was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 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m &lt;cha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list of people on the botnet who are on that channel. 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party line. Each item in the list is a sublist with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s: nickname, bot, hostname, access flag ('-', '@', '+', or '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utes idle, and away message (blank if the user is not away)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for channel, every user on the botnet is return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 argument indicating the channel the user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dccidle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umber of seconds the dcc chat/file system/script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i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dccaway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way message for a dcc chat user (or "" if the us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aw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dccaway &lt;idx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ets a party line user's away message and mark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way. If set to "", the user is marked as no longer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&lt;host&gt; &lt;[+]por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makes an outgoing connection attempt and creates a d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 for it. A 'control' command should be used immediately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 'connect' so no input is lost. If the port is prefix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lus sign, SSL encrypted connection will be atte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idx of the new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en [ip] &lt;port&gt; &lt;type&gt; [options [flag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opens a listening port to accept incoming telnets;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one of "bots", "all", "users", "script", or "off". Pref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ort with a plus sign will make eggdrop accept SSL conne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. An IP may optionally be listed before the mandatory por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IP is specified, all available interfac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n [ip] &lt;port&gt; bots [mas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 accepts connections from bots only; the optional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used to identify permitted bot names. If the mask beg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@', it is interpreted to be a mask of permitted hosts t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ions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: port number or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n [ip] &lt;port&gt; users [mas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 accepts connections from users only (no bots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 mask is used to identify permitted nicknames. If th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s with '@', it is interpreted to be a mask of permitted h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ccept connections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: port number or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n [ip] &lt;port&gt; all [mas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 accepts connections from anyone; the optional ma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to identify permitted nicknames/botnames. If the mask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'@', it is interpreted to be a mask of permitted hos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pt connections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: port number or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n [ip] &lt;port&gt; script &lt;proc&gt; [fla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 accepts connections which are immediately rou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. The proc is called with one parameter: the idx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ion. The optional flag parameter currently only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pub' as a value. By specifying 'pub' as a flag, Eggdrop will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dent check for the user regardless of settings i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 This will allow any user to attempt a connection, and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Eggdrop using "-telnet!telnet@host"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-telnet!&lt;ident&gt;@host" as a hostmask to match against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: port number or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n [ip] &lt;port&gt;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 stop listening on a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cdumpfile &lt;idx&gt;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dumps out a file from the text directory to a dcc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. The flag matching that's used everywhere else works here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&lt;user&gt; [numberlis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-1 if no such user, -2 if notefile failure. If a numbe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specified, the number of notes stored for the user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, a list of sublists containing information abou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d for the user is returned. Each sublist is in the forma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&lt;from&gt; &lt;timestamp&gt; &lt;note text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asenotes &lt;user&gt; &lt;numberli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erases some or all stored notes for a user. Use '-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ase all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-1 if no such user, -2 if notefile failure, 0 if n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, or number of erased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notes &lt;user&gt; &lt;numberli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lists existing notes according to the numberlist (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2-4;8;16-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-1 if no such user, -2 if notefile failure, 0 if n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, list of existing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note &lt;from&gt; &lt;to&gt; &lt;msg&gt;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tores a note for later reading, notifies idx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s (use idx -1 for no notif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0 on success; non-0 on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OC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oc &lt;chan&gt; [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ets the name associated with a botnet channel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current name for that channel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ass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assoc &lt;cha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moves the name associated with a botnet channel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s. Use 'killassoc &amp;' to kill all ass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ass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file [-level &lt;level&gt;] &lt;src-file&gt; [target-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compressfile &lt;src-file&gt; [target-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ompresses or un-compresses files. The level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s the compression mode to use when compressing.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s are from 0 (minimum CPU usage, minimum compression) all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to 9 (maximum CPU usage, maximum compression). If you don'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rget-file, the src-file will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m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compressed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determines whether &lt;filename&gt; is gzip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it is, 0 if it isn't, and 2 if some kind o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ed the checks from succee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m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YS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pwd &lt;idx&gt;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hanges the directory of a file system user, in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way as a 'cd' command would. The directory can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ve or absol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pwd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current directory of a file system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files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files in the directory given; the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ve to dcc-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dirs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subdirectories in the directory given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is relative to dcc-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csend &lt;filename&gt; &lt;ircnic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ttempts to start a dcc file transfer to the given ni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name must be specified either by full pathname or in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bot's startu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 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the dcc table is full (too many connec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can't open a socket for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 the file doesn't ex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 the file was queued for later transfer, which means that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s too many file transfers going right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  copy-to-tmp is enabled and the file already exists in the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 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end &lt;idx&gt; &lt;filename&gt; [ircnic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like dccsend, except it operates for a current file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, and the filename is assumed to be a relative path f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's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0 on failure; 1 on success (either an immediate send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ued s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resend &lt;idx&gt; &lt;filename&gt; [ircnic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functions like filesend, only that it sends a DCC RE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a DCC SEND, which allows people to resume abor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s if their client supports that protocol. ircII/BitchX/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it; mIRC doe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0 on failure; 1 on success (either an immediate send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ued s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desc &lt;dir&gt; &lt;file&gt; &lt;des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ets the description for a file in a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; the directory is relative to dcc-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desc &lt;dir&gt;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description for a file in the file system, if one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owner &lt;dir&gt; &lt;file&gt;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hanges the owner for a file in the file system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is relative to dcc-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owner &lt;dir&gt;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owner of a file in the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link &lt;dir&gt; &lt;file&gt; &lt;lin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reates or changes a linked file (a file tha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s on another bot); the directory is relative to dcc-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link &lt;dir&gt;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link for a linked file, if it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fileq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list of files queued by someone; each item in the li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 sublist with two elements: nickname the file is being sent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filesendtime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unixtime value from when a file transfer started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 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   no matching transfer with the specified idx was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2    the idx matches an entry which is not a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 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dir &lt;directory&gt; [&lt;required-flags&gt; [channel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reates a directory in the file system. Only us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quired flags may acces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 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can't crea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directory exists but is not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3    could not open file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 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dir &lt;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moves a directory from th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0 on success; 1 on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 &lt;file&gt; &lt;destina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moves a file from its source to the given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can also be a mask, such as /incoming/*, 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ination is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If the command was successful, the number of files mov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returned. Otherwise, a negative number will be retur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 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   invalid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2    invalid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3    destination file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4    no matche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 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 &lt;file&gt; &lt;destina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opies a file from its source to the given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can also be a mask, such as /incoming/*, 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ination is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If the command was successful, the number of files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returned. Otherwise, a negative number will be retur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 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   invalid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2    invalid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3    destination file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4    no matche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 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flags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flags required to access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flags &lt;dir&gt; [&lt;flags&gt; [channel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ets the flags required to access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0 on success; -1 or -3 on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 &lt;type&gt; &lt;flags&gt; &lt;keyword/mask&gt; [proc-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You can use the 'bind' command to attach Tcl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ertain events. flags are the flags the user must have to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vent (if applicable). proc-name is the name of the Tcl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all for this command (see below for the format of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). If the proc-name is omitted, no binding is added. Instea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binding is returned (if it's stackable, a list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ings is retur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ame of the command that was added, or (if proc-nam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mitted), a list of the current bindings for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bind &lt;type&gt; &lt;flags&gt; &lt;keyword/mask&gt; &lt;proc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moves a previously created 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ame of the command that was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s [type/mas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Tcl binds, each item in the list is a sublist of five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&lt;type&gt; &lt;flags&gt; &lt;name&gt; &lt;hits&gt; &lt;proc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file [&lt;modes&gt; &lt;channel&gt; &lt;file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reates a new logfile, which will log the modes giv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annel listed. If no logfile is specified, a list of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files will be returned. "*" indicates all channels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the modes and channel of an existing logfile with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ing a blank mode and channel ("") makes the bot stop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file 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 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   information about bot linking and userfile sha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 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    misc debu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     raw outgoing share traff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     raw incoming share traff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     joins, parts, quits, topic changes, and netsplits on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     kicks, bans, and mode changes on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    linked bo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   private msgs, notices and ctcps to the b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 misc info, errors, etc (IMPORTANT STU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    public text on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    raw incoming server traff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    server connects, disconnects, and not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    raw incoming botnet traff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     raw outgoing botnet traff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    raw outgoing server traff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     wallops (make sure the bot sets +w in init-ser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    file transfers and file-area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 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filename of logfile created, or, if no logfile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st of logfiles such as: {mco * eggdrop.log} {jp #lame lame.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khost &lt;nick!user@host&gt; [masktyp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masked hostmask for the string given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ktype (the default is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 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*!user@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*!*user@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*!*@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*!*user@*.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*!*@*.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nick!user@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  nick!*user@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   nick!*@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   nick!*user@*.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    nick!*@*.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 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specify types from 10 to 19 which correspond to type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9, but instead of using a * wildcard to replace por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t, only numbers in hostnames are replaced with the '?' wild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is valid for types 20-29, but instead of '?', the '*'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used. Types 30-39 set the host to '*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r &lt;minutes&gt; &lt;tcl-command&gt; [count [timerName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executes the given Tcl command after a certai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utes have passed, at the top of the minute (ie, if a tim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ed at 10:03:34 with 1 minute specified, it will execu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:04:00. If a timer is started at 10:06:34 with 2 minute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execute at 10:08:00). If count is specified, the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executed count times with the given interval in betwee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a count of 0, the timer will repeat until it's remo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timer or until the bot is restarted. If timerName is specifi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come the unique identifier for the timer. If no timer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, Eggdrop will assign a timerName in th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r&lt;integer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timer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mer &lt;seconds&gt; &lt;tcl-command&gt; [count [timerName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executes the given Tcl command after a certai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s have passed. If count is specified, the comm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d count times with the given interval in betwee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a count of 0, the utimer will repeat until it's remo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utimer or until the bot is restarted. If timerName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become the unique identifier for the timer. If timer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specified, Eggdrop will assign a timerName in th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r&lt;integer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timer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lists all active minutely ti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active minutely timers, with each timer sub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ing the number of minutes left until activation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ill be executed, the timerName, and the remaining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lists all active secondly ti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active secondly timers, with each timer sub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ing the number of minutes left until activation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ill be executed, the timerName, and the remaining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timer &lt;timer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moves the timerName minutely timer from the tim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utimer &lt;timer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moves the timerName secondly timer from the tim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ong integer which represents the number of seco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passed since 00:00 Jan 1, 1970 (GM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 &lt;second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number of seconds converted into years, weeks,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urs, minutes, and seconds. 804600 seconds is turned into 1 week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s 7 hours 3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ftime &lt;formatstring&gt; [ti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formatted string of time using standard strftime forma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is specified, the value of the specified time is used.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time is used. Note: The implementation of strftime v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platform to platform, so the user should only use POSIX-compl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specifiers to ensure fully portabl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ime &lt;unixti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formatted date/time string based on the current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s from the unixtime string given; for example "Fri Aug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:34:55 1973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ong number representing the bot's IP address, as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r in (for example) a DCC 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 &lt;limi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random integer between 0 and limit-1. Limit must be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0 and equal to or less than RAND_MAX, which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47483647. The underlying pseudo-random number generat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yptographically sec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&lt;idx&gt;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moves an idx from the party line and sends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to the Tcl command given. The command will be called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: the idx and the input text. The command should return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 success and 1 to indicate that it relinquishes contro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back to the bot. If the input text is blank (""), it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connection has been dropped. Also, if the input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, never call killdcc on it, as it will fail with "invalid id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note &lt;from&gt; &lt;to[@bot]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imulates what happens when one user sends a no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the send fa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the note was delivered locally or sent to another b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the note was stored lo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the user's notebox is too full to store a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a Tcl binding caught the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the note was stored because the user is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[via-bot] &lt;bo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ttempts to link to another bot directly. If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via-bot, it tells the via-bot to attempt the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link will be attempted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nk &lt;bot&gt; [comm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ttempts to unlink a bot from the botnet. If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mment, it will appear with the unlink message on the bot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rypt &lt;key&gt;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encrypted string (using the currently loaded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), encoded into ASCII using base-64. As of v1.8.4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wfish encryption module can use either the older ECB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urrently used by default for compatibility reasons), or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nt and more-secure CBC mode. You can explicitly reques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ryption mode to use by prefixing the encryption key with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ecb:" or "cbc:", or by using the blowfish-use-mode sett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 file. Note: the default encryption mode for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ned to transition from ECB to CBC in v1.9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rypt &lt;key&gt; &lt;encrypted-base64-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decrypted string (using the currently loaded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). If the default blowfish encryption module is use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picks the right decryption mode. You may still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with "ecb:" or "cbc:" or use the blowfish-use-mode set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fig file (see the encrypt command for mor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pass &lt;pass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encrypted string (using the currently loaded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[reas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auses the bot to log a fatal error and exit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reason is given, "EXIT"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current operating system the bot is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slookup &lt;ip-address/hostname&gt; &lt;proc&gt; [[arg1] [arg2] ... [argN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his issues an asynchronous dns lookup reques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will block if dns module is not loaded; otherwis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return immediately or immediately call the specified proc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lookup is already cach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soon as the request completes, the specified proc will be cal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roc&gt; &lt;ipaddress&gt; &lt;hostname&gt; &lt;status&gt; [[arg1] [arg2] ... [argN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 is 1 if the lookup was successful and 0 if it wasn't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parameters (called arg1, arg2 and argN above) get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proc's other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5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128 bit MD5 message-digest of the specified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event &lt;ev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s the evnt bind manually for a certain event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call arbitrary events here, even ones that are not pre-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gdrop. For example: callevent rehash, or callevent myownevent1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ff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sublists containing information about the bo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ffic usage in bytes. Each sublist contains five elements: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-traffic today, in-traffic total, out-traffic today, out-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 (in that or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list of sublists containing information about the bo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 loaded modules. Each sublist contains three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, version, and dependencies. Each dependency is also a sub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ing the module name an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module &lt;modu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ttempts to load the specified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"Already loaded." if the module is already loaded, "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, or the reason the module couldn't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oadmodule &lt;modu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ttempts to unload the specified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"No such module" if the module is not loaded, ""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help &lt;help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ttempts to load the specified help file from the help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oadhelp &lt;help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ttempts to unload the specified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oad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loads the bot's hel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hashes the bot, kills all timers, reloads all mo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connects the bot to the next server in it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h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rehashes the b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codes &lt;strip-flags&gt;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trips specified control characters from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. strip-flags can be any combination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 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   remove all 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   remove all boldface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    remove all reverse video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     remove all underline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   remove all ANSI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     remove all ctrl-g (bell)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 remove all ordinary codes (ctrl+o, terminates bold/color/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    remove all italics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remove all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 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stripp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addr &lt;hostmask&gt;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hecks if the address matches the hostmask giv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should be in the form nick!user@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address matches the hostmask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cidr &lt;block&gt; &lt;address&gt; &lt;prefi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performs a cidr match on the specified ip addresses. IPv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upported, if enabled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matchcidr 192.168.0.0 192.168.1.17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address matches the block prefix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str &lt;pattern&gt;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hecks if pattern matches string. Only two wildca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: '*' and '?'. Matching is case-insensitive. This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ded as a simplified alternative to Tcl's string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pattern matches the string, 0 if it does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fcequal &lt;string1&gt; &lt;string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hecks if two strings are equal. Case is ignor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uses RFC1459 matching {}|~ == []^, depending on the rfc_compl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equal, 0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[typ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provides eggdrop status information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status command in partyline. The available types of informati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 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u     total cpu time spent by eggd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     dynamically allocated memory excluding the Tcl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   user entries cache hits (in 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v6    shows whether IPv6 support was compi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 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the requested information type or all information i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n't specified. The format is a flat list of name-value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ls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checks if a connection is encrypted or cleartex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is available on TLS-enabled bot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1 if the idx is a TLS connection, 0 if it's plai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tls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establishes a secure (using TLS) connection over idx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LS connection should be first negotiated over the plaintext link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other means. Both parties must switch to TLS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available on TLS-enabled bot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lsstatus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provides information about an established TLS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ncludes certificate and cipher information as well as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. This command is available on TLS-enabled bot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 a flat list of name-value pai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l config file variables are also glob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n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: the current nickname the bot is using (for example: "Vali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Valis0"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: the current nick!user@host that the server sees (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Valis!valis@crappy.com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: the current server's real name (what server calls itself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bot is connected to (for example: "irc.math.ufl.edu:6667")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is does not necessarily match the servers interne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: the current server's internet address (hostname or IP) and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 is connected to. This will correspond to the entry in serv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or example: "eu.undernet.org:6667"). Note that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ily match the name server calls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: current bot version "1.1.2+pl1 1010201"; first item is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, to include a patch string if present, and second item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version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: the current numeric bot version (for example: "1010201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version is in the format of "MNNRRPP", 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    major releas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N     minor releas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R     sub-releas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P     patch level for that sub-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: the unixtime value for when the bot was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-on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: the unixtime value when the bot connected to it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, or '0' if the bot is currently disconnected from a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: the last command binding which was triggered. This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dentify which command triggered a Tcl pr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ju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: 1 if bot's nick is juped(437)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: the value of the HANDLEN define in src/eggdrop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: the filename of the config file Eggdrop is currently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ar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: a string (not list) of configure arguments in shell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ingle quo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: a string containing the language with the highest prior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by Eggdrop. This commonly reflects what is added with addla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'bind' command to attach Tcl procedures to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. For example, you can write a Tcl procedure that get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a user says "danger" on the channel. When a bi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ed, ALL of the Tcl procs that are bound to it will be called.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are triggered before builtin binds, as a builtin bind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to modify ar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able bi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ind types are marked as "stackable". That means that you can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mmands to the same trigger. Normally, for example, a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'bind msg - stop msg:stop' (which makes a msg-command "stop"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Tcl proc "msg:stop") will overwrite any previous bind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for the msg command "stop". With stackable bindings, like 'msgm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you can bind the same command to multiple pr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a 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a bind, use the 'unbind' command. For example,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for the "stop" msg command, use 'unbind msg - stop msg:sto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 Ma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ind Types section (and other commands, such as matchattr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e several references to the "flags" argument. The "flags"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akes a flag mask, which is a value that represents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hat is allowed to trigger the procedure associated to that b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s can be any of the standard Eggdrop flags (o, m, v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when used by itself, a "-" or "*" can be used to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for a flag type. A flag mask has three sections to 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, channel, and bot flag sections. Each section is separ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&amp; logical operators ( the | means "OR" and the &amp; means "AND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proceeds the flag then Eggdrop assumes it to be an 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a '+' and '-' can be used in front of a flag to chec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does (+) have it, or does not (-) h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to explain how to build a flag mask is by demon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ag mask of "v" by itself means "has a global v flag". To als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hannel flag, you would use the flag mask "v|v". This check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has a global "v" flag, OR a channel "v" flag (again, th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"OR" and ties the two types of flags together). You coul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sk to be "v&amp;v", which would check if the user has a global "v"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ND a channel "v" flag. Lastly, to check if a user ONLY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flag, you would use "*|v" as a mask, which would 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flags but does check if the user had a channel "v"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commonly see flag masks for global flags written "ov";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"|ov" or "*|ov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additional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 Mask  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 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, +m, m|*  Checks if the user has the m global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mn         Checks if the user has the m OR n global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+mn        Checks if the user has the m OR n channel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+mn #foo   Checks if the user has the m OR n channel flag for #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+mn        Checks if the user has the m AND n channel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mn #foo    Checks if the user has the m AND n channel flag for #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+o #foo    Checks if the user has the o channel flag for #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o|+n #foo  Checks if the user has the o global flag OR the n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ag for #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m&amp;+v #foo  Checks if the user has the m global flag AND the v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ag for #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          Checks if the user does not have the m global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n #foo    Checks if the user does not have the n channel fla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m|-n #foo  Checks if the user has the global m flag OR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nel n flag for #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&amp;-m #foo  Checks if the user does not have the global n flag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have the channel m flag for #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|+b        Checks if the user has the bot flag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de note, Tcl scripts historically have used a '-' to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of a flag type (Example: -|o). It is unknown where and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actice started, but as a style tip, Eggdrop developers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'*' to skip processing, so as not to confuse a single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"skip processing" with a preceding "-ov" which means "no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bind types and how they work. Below each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s the format of the bind command, the list of argument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cl proc, and an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msg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nick&gt; &lt;user@host&gt; &lt;handle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used for /msg commands. The first word of the user's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command, and everything else becomes the tex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D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dcc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handle&gt; &lt;idx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used for partyline commands; the command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and everything else becomes the text argument. The idx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the user disconnects. After that, it may be reused, 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eful about storing an idx for long periods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fil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handle&gt; &lt;idx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he same as DCC, except this is triggered if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file area instead of the party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P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pub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nick&gt; &lt;user@host&gt; &lt;handle&gt; &lt;channel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used for commands given on a channel. The firs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omes the command and everything else is the tex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MSGM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msgm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nick&gt; &lt;user@host&gt; &lt;handle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matches the entire line of text from a /ms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k. This is useful for binding Tcl procs to words or phrases sp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where within a line of text. If the proc returns 1, Eggdro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log the message that triggered this bind. MSGM binds ar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MSG binds. If the exclusive-binds setting is enabled, MSG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be triggered by text that a MSGM bind has already hand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 PUBM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pubm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nick&gt; &lt;user@host&gt; &lt;handle&gt; &lt;channel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just like MSGM, except it's triggered by things sai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instead of things /msg'd to the bot. The mask is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st the channel name followed by the text and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rds. If the proc returns 1, Eggdrop will not log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riggered this bind. PUBM binds are processed before PUB bi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exclusive-binds setting is enabled, PUB bind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ggered by text that a PUBM bind has already hand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d pubm * "#eggdrop Hello*" myPr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ens on #eggdrop for any line that begins with "Hell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d pubm * "% Hello*" myPr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ens on any channel for any line that begins with "Hell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d pubm * "% !command" myPr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ens on any channel for a line that ONL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!comma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) NOTC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notc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nick&gt; &lt;user@host&gt; &lt;handle&gt; &lt;text&gt; &lt;de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dest will be a nickname (the bot's nickname, obvious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 channel name. mask is matched against the entire tex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 and can contain wildcards. It is considered a br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col to respond to a /notice on IRC, so this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use (logging, etc.) only. Note that server notice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gger the NOTC bind. If the proc returns 1, Eggdrop will not lo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that triggered this b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Tcl procs should be declar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 notcproc {nick uhost hand text {dest ""}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al botnick; if {$dest == ""} {set dest $botni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8) JOIN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join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nick&gt; &lt;user@host&gt;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by someone joining the channel. The mas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is matched against "#channel nick!user@host" and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9) PAR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par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nick&gt; &lt;user@host&gt; &lt;handle&gt; &lt;channel&gt; &lt;ms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by someone leaving the channel. The ma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ed against "#channel nick!user@host" and can contain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part message is specified, msg will be set to "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Tcl procs should be declar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 partproc {nick uhost hand chan {msg ""}} { ..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0) SIGN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sign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nick&gt; &lt;user@host&gt; &lt;handle&gt; &lt;channel&gt; &lt;reas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by a signoff, or possibly by someone who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split and never returned. The signoff message is the la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proc. Wildcards can be used in the mask, which is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st '#channel nick!user@host'. If a "*" is used for the chann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sk, this bind is triggered once for every channel tha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n the bot with; in other words if the bot is in two channe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rget user, the bind will be triggered twice. To trigger a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once per signoff, regardless of the number of channe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gdrop and user share, use the RAWT bind with SIGN as the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1) TOPC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topc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nick&gt; &lt;user@host&gt; &lt;handle&gt; &lt;channel&gt; &lt;topi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by a topic change. mask can contain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s matched against '#channel &lt;new topic&gt;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2) KICK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kick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nick&gt; &lt;user@host&gt; &lt;handle&gt; &lt;channel&gt; &lt;target&gt; &lt;reas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when someone is kicked off the chann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k is matched against '#channel target reason' where the targ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ickname of the person who got kicked (can contain wildcards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is called with the nick, user@host, and handle of the kic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s the channel, the nickname of the person who was kick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3) NICK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nick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nick&gt; &lt;user@host&gt; &lt;handle&gt; &lt;channel&gt; &lt;newnic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when someone changes nicknames. The ma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ed against '#channel newnick' and can contain wildcards.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"" if the user isn't on a channel (usually the bot not ye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). If a "" is used for the channel in the mask, this bi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ggered once for every channel that the user is in the bot with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words if the bot is in two channels with the target us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will be triggered twice. To trigger a proc only once per n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, regardless of the number of channels the Eggdrop an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, use the RAWT bind with NICK as the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4) MODE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mode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nick&gt; &lt;user@host&gt; &lt;handle&gt; &lt;channel&gt; &lt;mode-change&gt; &lt;targ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mode changes are broken down into their component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being sent here, so the &lt;mode-change&gt; will always be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, such as "+m" or "-o". target will show the argument of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(for o/v/b/e/I) or "" if the set mode does not ta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. The bot's automatic response to a mode change will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all matching Tcl procs are called. The mask will be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st '#channel +/-modes' and can contain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is a server mode, nick will be "", user@host is the server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handle is 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"target" was added in 1.3.17 and that this will break T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s that were written for pre-1.3.17 Eggdrop that use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ing. Also, due to a typo, mode binds were broken complete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3.17 but were fixed in 1.3.18. Mode bindings are not trigger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n 1.3.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easy example (from guppy) of how to support the "target"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1.3.18 and later and still remain compatible with older Egg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d script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d mode - * mode_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 mode_proc {nick uhost hand chan mode} { ..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ke it work with 1.3.18+ and stay compatible with older bots,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d mode - * mode_proc_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 mode_proc_fix {nick uhost hand chan mode {target ""}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{$target != ""} {append mode " $target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_proc $nick $uhost $hand $chan $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 mode_proc {nick uhost hand chan mode} { ..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5) CTCP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ctcp &lt;flags&gt; &lt;keywor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nick&gt; &lt;user@host&gt; &lt;handle&gt; &lt;dest&gt; &lt;keyword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dest will be a nickname (the bot's nickname, obvious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channel name. keyword is the ctcp command (which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rds), and text may be empty. If the proc returns 0, the bo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mpt its own processing of the ctc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6) CTCR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ctcr &lt;flags&gt; &lt;keywor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nick&gt; &lt;user@host&gt; &lt;handle&gt; &lt;dest&gt; &lt;keyword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just like ctcp, but this is triggered for a ctcp-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tcp embedded in a notice instead of a privms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7) RAW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raw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from&gt; &lt;keyword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: While not necessarily deprecated, this bin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lanted by the RAWT bind, which supports the IRCv3 message-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ability, as of 1.9.0. You probably want to be using RAWT, not 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he mask can contain wildcards and is match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, which is either a numeric, like "368", or a keyword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RIVMSG". "from" will be the server name or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ck!ident@host (depending on the keyword); flags are ignore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returns 1, Eggdrop will not process the line any further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d cause unexpected behavior in some cases), although RAWT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processed before RAW binds (and thus, a RAW bind cannot block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WT bi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8) B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bot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from-bot&gt; &lt;command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by a message coming from another b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net. The first word is the command and the rest becomes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; fla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9) CHON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chon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handle&gt;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when someone first enters the party-line area of the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a dcc chat or telnet, this is triggered before they are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hat channel (so, yes, you can change the channel in a 'chon' pr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k is matched against the handle and supports wildcards.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ggered when someone returns from the file area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0) CHOF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chof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handle&gt;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when someone leaves the party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onnect from the bot. mask is matched against the handle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wildcards. Note that the connection may have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opped by the user, so don't send output to the id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1) SEN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sen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handle&gt; &lt;nick&gt; &lt;path/to/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fter a user has successfully downloaded a fi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, this binding is triggered. mask is matched against the han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that initiated the transfer and supports wildcards. ni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ctual recipient (on IRC) of the file. The path is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 directory (unless the file transfer was started by a scrip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'dccsend', in which case the path is the exact path giv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to 'dccsend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2) RCVD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rcvd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handle&gt; &lt;nick&gt; &lt;path/to/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after a user uploads a file successfully.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matched against the user's handle. nick is the IRC nick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transfer originated from. The path is where the file 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, relative to the dcc directory (usually this is your incoming di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3) CHA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cha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handle&gt; &lt;channel#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when a user says something on the botnet, it invok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ing. Flags are ignored; handle could be a user on this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"DronePup") or on another bot ("Eden@Wilde") and therefore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y on a local user record. The mask is checked against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of text and supports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If a BOT says something on the botnet, the BCST bind is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4) LINK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link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botname&gt; &lt;vi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when a bot links into the botnet. bot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tnetnick of the bot that just linked in; via is the bo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ed through. The mask is checked against the botnetnick of the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linked and supports wildcards. fla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5) DISC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disc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bot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when a bot disconnects from the botn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ever reason. Just like the link bind, flags are ignored; ma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ed against the botnetnick of the bot that unlinked. Wildca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 in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6) SPL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spl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nick&gt; &lt;user@host&gt;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when someone gets netsplit on the channel.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ware that this may be a false alarm (it's easy to fake a net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off message on some networks); mask may contain wildcard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ed against '#channel nick!user@host'. Anyone who is SPL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gger a REJN or SIGN within the next wait-split (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 file)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7) REJN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rejn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nick&gt; &lt;user@host&gt;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omeone who was split has rejoined. mask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rds, and is matched against '#channel nick!user@hos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8) FIL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fil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idx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party line and file system users have their text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filt before being processed. If the proc returns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, the text is considered parsed. Otherwise, the bot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returned from the proc and continue parsing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9) NEED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need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channel&gt; &lt;typ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his bind is triggered on certain events, lik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 needs operator status or the key for a channel. The types are: 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ban, invite, limit, and key; the mask is matched against '#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' and can contain wildcards. fla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d need - "% op" needop &lt; handles only need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d need - "*" needall   &lt; handles all nee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0) FLUD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flud &lt;flags&gt; &lt;type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nick&gt; &lt;user@host&gt; &lt;handle&gt; &lt;typ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ny floods detected through the flood control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ike 'flood-ctcp') are sent here before processing. If the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1, no further action is taken on the flood; if the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0, the bot will do its normal "punishment" for the floo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od types are: pub, msg, join, or ctcp (and can be masked to "*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ind); fla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1) NOTE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note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from&gt; &lt;to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incoming notes (either from the party line, someo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C, or someone on another bot on the botnet) are check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binds before being processed. The mask is match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ing handle and supports wildcards. If the proc returns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gdrop will not process the note any further. Fla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2) AC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ac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handle&gt; &lt;channel#&gt; &lt;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when someone does an action on the botnet, it inv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binding. flags are ignored; the mask is matched agains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action and can support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3) WALL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wall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from&gt; &lt;ms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when the bot receives a wallops, it invokes this bi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s are ignored; the mask is matched against the text of the wall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. Note that RFC shows the server name as a source of the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as many IRCds send the nick!user@host of the actual sender,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gdrop will not parse it at all, but simply pass it to bind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 form. If the proc returns 1, Eggdrop will not log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riggered this b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4) BCS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bcs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botname&gt; &lt;channel#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when a bot broadcasts something on the botne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dccbroadcast' above), it invokes this binding. flags are ignored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k is matched against the message text and can contain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channel' argument will always be '-1' since broadcast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ed to any partylin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lso invoked when a BOT (not a person, as with the CHAT bi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ays' something on a channel. In this case, the 'channel'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a valid channel, and not '-1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5) CHJN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chjn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botname&gt; &lt;handle&gt; &lt;channel#&gt; &lt;flag&gt; &lt;idx&gt; &lt;user@ho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when someone joins a botnet channel, it invok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ing. The mask is matched against the channel and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rds. flag is one of: * (owner), + (master), @ (op), or % (bo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ter). Fla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6) CHP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chp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botname&gt; &lt;handle&gt; &lt;idx&gt; &lt;channel#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when someone parts a botnet channel, it invok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ing. The mask is matched against the channel and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rds. Fla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7) TIME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time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minute 00-59&gt; &lt;hour 00-23&gt; &lt;day 01-31&gt; &lt;month 00-11&gt; &lt;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00-9999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allows you to schedule procedure calls at certain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k matches 5 space separated integers of the form: "minute hou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th year". The month var starts at 00 (Jan) and ends at 11 (De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ute, hour, day, month have a zero padding so they are exact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long; year is four characters. Fla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8) AWAY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away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botname&gt; &lt;idx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s when a user goes away or comes ba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net. text is the reason that has been specified (text is ""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ing). mask is matched against the botnet-nick of the b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is connected to and supports wildcards. fla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9) LOAD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load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modu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s when a module is loaded. mask is match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me of the loaded module and supports wildcards; fla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0) UNLD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unld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modu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s when a module is unloaded. mask is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st the name of the unloaded module and supports wildcards;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1) NKCH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nkch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oldhandle&gt; &lt;new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whenever a local user's handle is changed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file). mask is matched against the user's old handle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wildcards; fla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2) EVN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evnt &lt;flags&gt; &lt;type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typ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whenever one of these events happen. fla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nored. Pre-defined events triggered by Eggdrop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hup            - called on a kill -HUP &lt;p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term           - called on a kill -TERM &lt;p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ill            - called on a kill -ILL &lt;p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quit           - called on a kill -QUIT &lt;p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              - called when the userfile i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hash            - called just after a re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rehash         - called just before a re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restart        - called just before a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file           - called when the logs are switched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ed            - called when the bot is don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file-loaded   - called after userfile has been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-server    - called just before we connect to an IRC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init-server    - called immediately when we connect to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-server       - called when we actually get on our IRC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onnect-server - called when we disconnect from our IRC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ail-server       - called when an IRC server fails to respo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cl scripts can trigger arbitrary events, including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not pre-defined or used by Eggdr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3) LOS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los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handle&gt; &lt;nick&gt; &lt;path&gt; &lt;bytes-transferred&gt; &lt;length-of-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when a DCC SEND transfer gets lost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connection is terminated before all data was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/received. This is typically caused by a user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4) TOU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tou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handle&gt; &lt;nick&gt; &lt;path&gt; &lt;bytes-transferred&gt; &lt;length-of-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when a DCC SEND transfer times out.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happen because the dcc connection was not accepted or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 transfer stalled for some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5) OU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ou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queue&gt; &lt;message&gt; &lt;queued|s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whenever output is sent to the server.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vent will occur twice for each line sent: once before ente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 queue and once after the message is actually sent.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flexible logging of server output and introduces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ancel the message. Mask is matched against "queue status"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 is either 'queued' or 'sent'. Queues are: mode, server, 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queue. noqueue is only used by the putnow tc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6) CRON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cron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minute 0-59&gt; &lt;hour 0-23&gt; &lt;day 1-31&gt; &lt;month 1-12&gt; &lt;week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-6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imilar to bind TIME, but the mask is evaluated as a c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ression, e.g. "16/2 */2 5-15 7,8,9 4". It can contain up to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s: minute, hour, day, month, weekday; delimited by whit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ek days are represented as 0-6, where Sunday can be either 0 or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bolic names are not supported. The bind will be trigger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k matches all of the fields, except that if both day and week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t '*', only one of them is required to match. If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s are omitted at the end, the match will proceed as if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*'. All cron operators are supported. Please refer to the cron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 for their meanings. Fla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7) LOG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log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level&gt; &lt;channel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whenever a message is sent to a log. Th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matched against "channel text". The level argument to the pro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the level(s) the message is sent to, or '*' if the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 to all log levels at once. If the message wasn't se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 channel, channel will be set to '*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8) TLS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tls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for tcp connections when a ssl handshak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d and the connection is secured. The mask is match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dx of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9) DIE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die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shutdownreas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when eggdrop is about to die. The ma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ed against the shutdown reason. The bind won't be trigger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t crashes or is being terminated by SIGK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0) IRCAWAY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ircaway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nick&gt; &lt;user&gt; &lt;hand&gt; &lt;channel&gt; &lt;ms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when Eggdrop receives an AWAY messag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from an IRC server, ONLY if the away-notify capability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a CAP (the server must supports this capability, see the 'cap' T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for more info on requesting capabilities). "Normal"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 (301 messages) will not trigger this bind, for tho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instead use a RAWT bind. The mask for the bind is in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#channel nick!user@hostname" (* to catch all nicknames). nick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ckname of the user that triggered the bind, us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ck!user@host of the user, handle is the handle of the us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 (- if the user is not added to the bot), channel is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was found on (read on for more info on this) and msg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s of the away message, if any. If a "*" is used for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mask, this bind is triggered once for every channel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is in the bot with; in other words if the bot is in two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target user, the bind will be triggered twice. To trigg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only once per nick change, regardless of the number of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ggdrop and user share, use the RAWT bind with AWA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1) INV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inv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nick&gt; &lt;user@host&gt; &lt;channel&gt; &lt;invite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when eggdrop received an INVITE mess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k for the bind is in the format "#channel nickname", where nick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t a hostmask) is that of the invitee. For the proc, nick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ckname of the person sending the invite request, user@hos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@host of the person sending the invite, channel is the chann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itee is being invited to, and invitee is the target (nicknam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invite. The invitee argument was added to support the IRCv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ite-notify capability, where the eggdrop may be able to see inv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 for other people that are not the eggdr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2) RAW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raw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from&gt; &lt;keyword&gt; &lt;text&gt; &lt;tag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imilar to the RAW bind, but allows an extra fie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RCv3 message-tags capability. The mask can contain wildca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matched against the keyword which is either a numeric, like "368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 keyword, such as "PRIVMSG" or "TAGMSG". "from" will be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r the source nick!ident@host (depending on the keyword);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gnored. "tag" is a dictionary (flat key/value list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tags with "" for empty values (e.g. "account eggdrop rea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mestBot"). If the proc returns 1, Eggdrop will not process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further, to include not being processed by a RAW bind (thi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 unexpected behavior in some cases). As of 1.9.0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mended to use the RAWT bind instead of the RAW b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3) ACCOUN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accoun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nick&gt; &lt;user&gt; &lt;hand&gt; &lt;chan&gt; &lt;accou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his bind will trigger when eggdrop detects a chan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entication status of a user's service account. The m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ind is in the format "#channel nick!user@hostname.com accou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ccepts wildcards. account is either the account name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ging in to or "*" if the user is not logged in to an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e three required IRC components for account tracking ar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X feature, the extended-join IRCv3 capabilit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unt-notify IRCv3 capability. if only some of the three featu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, eggdrop provides best-effort account tracking but this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d be triggered late or never on account changes.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/ACCOUNTS for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4) ISUPPOR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isuppor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key&gt; &lt;isset&gt;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when the value of an isupport key chang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k is matched against the isupport key. If the value is not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set is 0 and the value is the empty string. Because the empt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valid value, use isset to distinguish empty string value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eing unset. The bind is called before the change is process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isupport isset]/[isupport get] return the old value. A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than 0 makes Eggdrop ignore the change and revert to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. After a disconnect from the server, all isupport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 to default, but $::server will be empty, so that cas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ght and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5) MONITOR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monitor &lt;flags&gt; &lt;nic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&lt;nick&gt; &lt;onlin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riggered when a server sends a MONITOR status ch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arget either coming online or disconnecting (not all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MONITOR). flags are ignored, nick is the nick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ded MONITOR target and can be used with wildcards. For the pr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ck is the nickname connecting or disconnecting, and online is '0'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ickname disconnected, or '1' if the nickname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bindings pay attention to the value you retur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(using 'return &lt;value&gt;'). Usually, they expect a 0 or 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an empty return is interpreted as a 0. Be aware if you 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statement, the result of the last Tcl command execut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turned by the proc. This will not likely produce the resul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(this is a "feature" of Tc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list of the bindings that use the return value from proc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MSG Return 1 to make Eggdrop log the comman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ick!user@host) !handle!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DCC Return 1 to make Eggdrop log the comman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handle#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FIL Return 1 to make Eggdrop log the comman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handle# files: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PUB Return 1 to make Eggdrop log the comman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&lt;nick&gt;&gt; !handle!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CTCP Return 1 to ask the bot not to process the CTCP command o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. Otherwise, it would send its own response to the CTCP (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rror message if it doesn't know how to deal with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 FILT Return "" to indicate the text has been processed, and the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just ignore it. Otherwise, it will treat the text li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) FLUD Return 1 to ask the bot not to take action on the fl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it will do its normal punish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8) RAW Return 1 to ask the bot not to process the server text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fect the bot's performance by causing it to miss thing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normally act on -- you have been w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9) CHON Return 1 to ask the bot not to process the partyline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0) CHOF Return 1 to ask the bot not to process the partylin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1) WALL Return 1 to make Eggdrop not log the message that trig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b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2) NOTE Return 1 to make Eggdrop not process the note any fur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ncludes stacked note bindings that would be process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ne, as well as the built-in eggdrop note handl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3) MSGM Return 1 to make Eggdrop not log the message that trig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b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4) PUBM Return 1 to make Eggdrop not log the message that trig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b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5) NOTC Return 1 to make Eggdrop not log the message that trig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b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6) OUT Return 1 to make Eggdrop drop the message instead of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. Only meaningful for messages with status "queu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7) EVNT Return 1 to make Eggdrop not to take the default a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vent. Used for signal type events, ignored for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8) TLS Return 1 to disable verbose ssl information for the handsh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9) RAWT Return 1 to ask the bot not to process the server tex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affet the bot's performance by causing it to miss thin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ould normally act on -- you have been warned.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'control' command, you can put a DCC connection (or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 connection) in control of a script. All text rece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is sent to the proc you specify. All outgoing tex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with 'putdc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procedure is called with thes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name &lt;idx&gt; &lt;input-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use the same proc for several connections. The id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ay the same until the connection is dropped. After tha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get reused for a later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that the connection has closed, your control procedu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lled with blank text (the input-text will be ""). This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t will ever be called with "" as the text, and it is the la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c will be called for that connection. Don't call killdcc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x when text is blank, it will always fail with "invalid id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hand control of your connection back to Eggdrop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hould return 1. Otherwise, return 0 to retain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P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gdrop allows you to make two types of TCP ("telnet") conn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going and incoming. For an outgoing connection, you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host and port to connect to. For an incoming connec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port to listen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connections are event driven. This means that the bo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 your procs when something happens on the connection,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is expected to return as soon as possible. Waiting in a pr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put is a no-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itiate an outgoing connection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idx [connect &lt;hostname&gt; &lt;[+]por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SL connections, prefix the port with a plus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dx now contains a new DCC entry for the outgoing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nnections use non-blocking (commonly called "asynchronous"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isnomer) I/O. Without going into a big song and danc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s I/O, what this means to you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assume the connection succeede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if the connection failed, an EOF will arrive for that i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time a 'connect' will return an error is if you give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name that can't be resolved (this is considered a "DNS error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t will appear to have succeeded. If the connection fai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immediately get an 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after doing a 'connect' call, you should set up a 'control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idx (see the section above). From then on, the conne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just like a normal DCC connection that has been put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f a script. If you ever return "1" from the control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dicating that you want control to return to Eggdrop), the bo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lose the connection and dispose of it. Other commands that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DCC connections, like 'killdcc' and 'putdcc', will work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x, too. The 'killdcc' command will fail with "invalid idx"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use it on a closed so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listen port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n &lt;[+]port&gt; script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a listen port will allow both plaintext and SSL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trict a port to allow only SSL connections, prefix the por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s should be declar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rocname&gt; &lt;new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n 6687 script listen:gr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 listen:grab {newidx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 $newidx listen: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new connection arrives in port 6687, Eggdrop will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dx for the connection. That idx is sent to 'listen:grab'. The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puts this idx under control. Once 'listen:grab'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, the idx behaves exactly like an outgoing connection w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e connection can be also established after a connection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nect/listen normally and switch later using the 'starttls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Your script should first inform the other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that it wants to switch to SSL. How to do this is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way to learn how to use these commands is to find a scri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m and follow it carefully. However, hopefully this has giv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bindings allow match characters in the arguments.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special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 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     matches any sing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matches 0 or more characters of any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    matches 0 or more non-space characters (can be used to mat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 word) (This character only works in binds, not in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    matches 1 or more space characters (can be used for whit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words) (This char only works in binds, not in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*    matches a literal *, but please note that Tcl needs escap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, so a bind would have to use "\*" or {*} for a mask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 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1999 - 2022 Eggheads Development Tea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