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3432574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73709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1115419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4551482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