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628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773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505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333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