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37912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74213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40054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43812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