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09525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02384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