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9190240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6259165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3717086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9711844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