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7117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93473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95798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5115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