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20250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9294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19075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04903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