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4393698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19599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0336292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3326932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